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 w:eastAsia="en-US"/>
        </w:rPr>
        <w:t>36887/14.04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color w:val="FF0000"/>
          <w:sz w:val="28"/>
          <w:szCs w:val="28"/>
          <w:lang w:val="ro-RO"/>
        </w:rPr>
      </w:pPr>
      <w:bookmarkStart w:id="0" w:name="_Hlk182555527"/>
      <w:bookmarkStart w:id="1" w:name="_Hlk152676445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la Proiectul de Hotărâre </w:t>
      </w:r>
      <w:bookmarkStart w:id="2" w:name="_Hlk183696375"/>
      <w:r>
        <w:rPr>
          <w:rFonts w:cs="Arial" w:ascii="Arial" w:hAnsi="Arial"/>
          <w:sz w:val="28"/>
          <w:szCs w:val="28"/>
          <w:lang w:val="ro-RO"/>
        </w:rPr>
        <w:t>privind modificarea Hotărârii nr. 227/07.12.2023 privind aprobarea prelungirii perioadei de implementare a proiectului “Linie verde de transport public utilizând mijloace de transport cu motor electric, hibrid sau normă de poluare redusă”, finanțat în cadrul Programului Operaţional Regional 2014-2020, cu modificările ulterioare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  <w:bookmarkStart w:id="3" w:name="_Hlk182555527"/>
      <w:bookmarkStart w:id="4" w:name="_Hlk152676445"/>
      <w:bookmarkStart w:id="5" w:name="_Hlk182555527"/>
      <w:bookmarkStart w:id="6" w:name="_Hlk152676445"/>
      <w:bookmarkEnd w:id="5"/>
      <w:bookmarkEnd w:id="6"/>
      <w:bookmarkEnd w:id="2"/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bookmarkStart w:id="7" w:name="_Hlk74146682"/>
      <w:bookmarkStart w:id="8" w:name="_Hlk74146707"/>
      <w:bookmarkEnd w:id="7"/>
      <w:bookmarkEnd w:id="8"/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bookmarkStart w:id="9" w:name="_Hlk175126599"/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b/>
          <w:sz w:val="28"/>
          <w:szCs w:val="28"/>
          <w:lang w:val="ro-RO" w:eastAsia="en-US"/>
        </w:rPr>
        <w:t>Având în vedere: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  <w:lang w:val="ro-RO" w:eastAsia="en-US"/>
        </w:rPr>
      </w:pPr>
      <w:r>
        <w:rPr>
          <w:rFonts w:cs="Arial" w:ascii="Arial" w:hAnsi="Arial"/>
          <w:b/>
          <w:bCs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Contractul de finanțare nr. 4121/25.03.2019, încheiat între Municipiul Bistrița și Agenția de Dezvoltare Regională Nord-Vest, pentru implementarea proiectului „Linie verde de transport public utilizând mijloace de transport cu motor electric, hibrid sau normă de poluare redusă”, cod SMIS 119105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Prevederile Ordonanţei de urgenţă nr. 36/2023 din 17 mai 2023 privind stabilirea cadrului general pentru închiderea programelor operaţionale finanţate în perioada de programare 2014 – 2020, cu modificările și completările ulterioare, proiectele care nu se finalizează până în data de 31.12.2023 pot fi prelungite pînă la data de 31.12.2025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Faptul că recepția la terminarea lucrărilor nu a fost încă finalizată, din următoarele motive obiective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În urma vizitelor efectuate de comisia de recepție au fost identificate lucrări ce necesită remediere, aflate în curs de execuție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bookmarkStart w:id="10" w:name="_Hlk195098699"/>
      <w:bookmarkEnd w:id="10"/>
      <w:r>
        <w:rPr>
          <w:rFonts w:cs="Arial" w:ascii="Arial" w:hAnsi="Arial"/>
          <w:bCs/>
          <w:sz w:val="28"/>
          <w:szCs w:val="28"/>
          <w:lang w:val="ro-RO" w:eastAsia="en-US"/>
        </w:rPr>
        <w:t>Se impune verificarea funcționării optime a Sistemului de Management al Traficului, componentă esențială a proiectului, conform cerințelor tehnice asumate prin contract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jc w:val="both"/>
        <w:rPr/>
      </w:pPr>
      <w:bookmarkStart w:id="11" w:name="_Hlk195098699"/>
      <w:bookmarkEnd w:id="11"/>
      <w:r>
        <w:rPr>
          <w:rFonts w:cs="Arial" w:ascii="Arial" w:hAnsi="Arial"/>
          <w:bCs/>
          <w:sz w:val="28"/>
          <w:szCs w:val="28"/>
          <w:lang w:val="ro-RO" w:eastAsia="en-US"/>
        </w:rPr>
        <w:t>Solicitarea Agenției de Dezvoltare Regională Nord-Vest de a transmite o Hotărâre a Consiliului Local privind aprobarea noului termen de finalizare, în vederea încheierii unui act adițional la contractul de finanțare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ab/>
        <w:t>Ținând cont de: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bookmarkStart w:id="12" w:name="_Hlk195098577"/>
      <w:bookmarkEnd w:id="12"/>
      <w:r>
        <w:rPr>
          <w:rFonts w:cs="Arial" w:ascii="Arial" w:hAnsi="Arial"/>
          <w:bCs/>
          <w:sz w:val="28"/>
          <w:szCs w:val="28"/>
          <w:lang w:val="ro-RO" w:eastAsia="en-US"/>
        </w:rPr>
        <w:t>prevederile Programului Operațional Regional 2014–2020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obligațiile asumate de Municipiul Bistrița prin contractul de finanțar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necesitatea finalizării proiectului în condiții optime, cu respectarea tuturor cerințelor de eligibilitate și sustenabilita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</w:rPr>
        <w:t>urgența supunerii spre aprobare a proiectului de hotărâre, determinată de necesitatea încheierii unui act adițional la contractul de finanțare, pânâ la finalizarea actuală a perioadei de implementare 30.04.2025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16"/>
          <w:szCs w:val="16"/>
          <w:lang w:val="ro-RO" w:eastAsia="en-US"/>
        </w:rPr>
      </w:pPr>
      <w:r>
        <w:rPr>
          <w:rFonts w:cs="Arial" w:ascii="Arial" w:hAnsi="Arial"/>
          <w:bCs/>
          <w:sz w:val="16"/>
          <w:szCs w:val="16"/>
          <w:lang w:val="ro-RO" w:eastAsia="en-US"/>
        </w:rPr>
      </w:r>
      <w:bookmarkStart w:id="13" w:name="_Hlk195098577"/>
      <w:bookmarkStart w:id="14" w:name="_Hlk195098577"/>
      <w:bookmarkEnd w:id="14"/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End w:id="9"/>
      <w:r>
        <w:rPr>
          <w:rFonts w:cs="Arial" w:ascii="Arial" w:hAnsi="Arial"/>
          <w:b/>
          <w:bCs/>
          <w:sz w:val="28"/>
          <w:szCs w:val="28"/>
        </w:rPr>
        <w:t>Propun spre analiză și aproba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onsiliului local,</w:t>
      </w:r>
      <w:r>
        <w:rPr>
          <w:rFonts w:cs="Arial" w:ascii="Arial" w:hAnsi="Arial"/>
          <w:sz w:val="28"/>
          <w:szCs w:val="28"/>
        </w:rPr>
        <w:t xml:space="preserve"> Proiectul de hotărâre privind modificarea Hotărârii nr. </w:t>
      </w:r>
      <w:r>
        <w:rPr>
          <w:rFonts w:cs="Arial" w:ascii="Arial" w:hAnsi="Arial"/>
          <w:sz w:val="28"/>
          <w:szCs w:val="28"/>
          <w:lang w:val="ro-RO"/>
        </w:rPr>
        <w:t xml:space="preserve">227/07.12.2023 </w:t>
      </w:r>
      <w:r>
        <w:rPr>
          <w:rFonts w:cs="Arial" w:ascii="Arial" w:hAnsi="Arial"/>
          <w:sz w:val="28"/>
          <w:szCs w:val="28"/>
        </w:rPr>
        <w:t>privind aprobarea prelungirii perioadei de implementare a proiectului “Linie verde de transport public utilizând mijloace de transport cu motor electric, hibrid sau normă de poluare redusă”, finanțat în cadrul Programului Operaţional Regional 2014-2020, până la data de</w:t>
      </w:r>
      <w:r>
        <w:rPr>
          <w:rFonts w:cs="Arial" w:ascii="Arial" w:hAnsi="Arial"/>
          <w:b/>
          <w:bCs/>
          <w:sz w:val="28"/>
          <w:szCs w:val="28"/>
        </w:rPr>
        <w:t xml:space="preserve"> 30.06.2025</w:t>
      </w:r>
      <w:r>
        <w:rPr>
          <w:rFonts w:cs="Arial" w:ascii="Arial" w:hAnsi="Arial"/>
          <w:sz w:val="28"/>
          <w:szCs w:val="28"/>
        </w:rPr>
        <w:t>, termen estimat ca fiind necesar pentru finalizarea recepției și asigurarea funcționalității complete al investiției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15" w:name="_Hlk74146682"/>
      <w:bookmarkStart w:id="16" w:name="_Hlk74146707"/>
      <w:bookmarkEnd w:id="15"/>
      <w:bookmarkEnd w:id="16"/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17" w:name="_Hlk74132859"/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C.L./P.S.T.</w:t>
      </w:r>
      <w:r>
        <w:rPr>
          <w:rFonts w:cs="Arial" w:ascii="Arial" w:hAnsi="Arial"/>
          <w:b/>
          <w:bCs/>
          <w:sz w:val="24"/>
          <w:szCs w:val="24"/>
        </w:rPr>
        <w:t>/2 ex.</w:t>
      </w:r>
      <w:bookmarkEnd w:id="17"/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Yu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Yu Gothic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23:00Z</dcterms:created>
  <dc:creator>Morariu</dc:creator>
  <dc:description/>
  <cp:keywords/>
  <dc:language>en-US</dc:language>
  <cp:lastModifiedBy>Radu-Vasile RUS </cp:lastModifiedBy>
  <cp:lastPrinted>2020-01-20T16:22:00Z</cp:lastPrinted>
  <dcterms:modified xsi:type="dcterms:W3CDTF">2025-04-14T13:23:00Z</dcterms:modified>
  <cp:revision>2</cp:revision>
  <dc:subject/>
  <dc:title> </dc:title>
</cp:coreProperties>
</file>